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Р А С П О Р Я Ж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32"/>
          <w:szCs w:val="32"/>
        </w:rPr>
      </w:pPr>
      <w:r>
        <w:rPr>
          <w:rFonts w:cs="Times New Roman"/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5.12.2025</w:t>
      </w:r>
      <w:r>
        <w:rPr>
          <w:sz w:val="28"/>
        </w:rPr>
        <w:t xml:space="preserve">  №  </w:t>
      </w:r>
      <w:r>
        <w:rPr>
          <w:sz w:val="28"/>
          <w:u w:val="single"/>
        </w:rPr>
        <w:t>760-р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лжностных инструкций специалистов управления экономического развития и торговли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tabs>
          <w:tab w:val="clear" w:pos="720"/>
          <w:tab w:val="left" w:pos="709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:</w:t>
      </w:r>
    </w:p>
    <w:p>
      <w:pPr>
        <w:pStyle w:val="List"/>
        <w:tabs>
          <w:tab w:val="clear" w:pos="720"/>
          <w:tab w:val="left" w:pos="709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должностные инструкции начальника управления и специалистов управления экономического развития и торговли Администрации муниципального образования «Ярцевский муниципальный округ» Смоленской области (далее - Управление)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управления экономического развития и торговли (приложение № 1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начальника отдела экономики и промышленно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приложение № 2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главного специалиста отдела экономики и промышленности (приложение № 3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ведущего специалиста отдела экономики и промышленности (приложение № 4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старший менеджер отдела экономики и промышленности                       (приложение № 5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начальника отдела муниципального заказа                               (приложение № 6)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главного специалиста отдела муниципального заказа                       (приложение № 7), 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ведущего специалиста отдела муниципального заказа                         (приложение № 8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и силу: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Администрации муниципального образования «Ярцевский район» Смоленской области от 26.09.2016 № 437-р «Об утверждении должностной инструкции председателя Комитета экономического развития и торговли Администрации муниципального образования «Ярцевский район» Смоленской области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Администрации муниципального образования «Ярцевский район» Смоленской области от 26.09.2016 № 438-р «Об утверждении должностных инструкций специалистов Комитета экономического развития и торговли Администрации муниципального образования «Ярцевский район» Смоленской области».</w:t>
      </w:r>
    </w:p>
    <w:p>
      <w:pPr>
        <w:pStyle w:val="List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 xml:space="preserve">Р.Н. Захаров </w:t>
      </w:r>
      <w:r>
        <w:br w:type="page"/>
      </w:r>
    </w:p>
    <w:p>
      <w:pPr>
        <w:pStyle w:val="List"/>
        <w:ind w:lef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а управления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31"/>
        <w:spacing w:before="0" w:after="0"/>
        <w:ind w:left="0" w:hanging="0"/>
        <w:rPr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а управления экономического развития и торговли Администрации муниципального образования «Ярцевский муниципальный округ» Смоленской области  (далее – начальник Управления).</w:t>
      </w:r>
    </w:p>
    <w:p>
      <w:pPr>
        <w:pStyle w:val="Style11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 Должность относится к высшей группе должностей муниципальной службы в Смоленской области.</w:t>
      </w:r>
    </w:p>
    <w:p>
      <w:pPr>
        <w:pStyle w:val="Style11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3. Начальник Управления назначается на должность и освобождается от должности Главой муниципального образования «Ярцевский муниципальный округ» Смоленской области;</w:t>
      </w:r>
    </w:p>
    <w:p>
      <w:pPr>
        <w:pStyle w:val="Style110"/>
        <w:ind w:left="0" w:right="0" w:firstLine="709"/>
        <w:rPr/>
      </w:pPr>
      <w:r>
        <w:rPr>
          <w:sz w:val="28"/>
          <w:szCs w:val="28"/>
        </w:rPr>
        <w:t>1.4. Начальник Управления подчиняется и работает под непосредственным руководством заместителя Главы муниципального образования «Ярцевский муниципальный округ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Начальник Управления назначается на должность и освобождается от должности распоряжением Администрации «Ярцевский муниципальный округ» Смоленской област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В своей деятельности начальник Управления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(далее – правовые акты Администрации), Регламентом Администрации, Положением об управлении, а также настоящей должностной инструкци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Квалификационные требования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1. К начальнику Управления предъявляются следующие 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Наличие высшего образова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1.2. Стаж муниципальной службы не менее трех лет или стаж работы по специальности не менее пяти лет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1.3. Знание Конституции Российской Федерации, Федерального закона от 20 марта 2025 г. № 33-ФЗ «Об общих принципах организации местного самоуправления в единой системе публичной власти», законодательства о противодействии коррупции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муниципального образования «Ярцевский муниципальный округ»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Default"/>
        <w:ind w:right="-1" w:firstLine="709"/>
        <w:jc w:val="both"/>
        <w:rPr/>
      </w:pPr>
      <w:r>
        <w:rPr>
          <w:color w:val="000000"/>
          <w:sz w:val="28"/>
          <w:szCs w:val="28"/>
        </w:rPr>
        <w:t>2.1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 и дружелюбны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>Начальник Управления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ов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В рамках полномочий органов местного самоуправления муниципального округа осущест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ководство У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готовке и проведении семинаров и совещ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ую и консультационную помощь в части полномочий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с Министерствами Смоленской области в пределах полномочий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нормативных правовых актов, предложений и проведение политики по вопросам эффективности экономического и инвестиционного развития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работы по реализации действующих федеральных, областных и иных нормативных актов, программ в области экономики, торговли, малого предпринимательства и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и контроль за своевременной и качественной подготовкой и исполнением отчетных материалов и документов, рассмотрением работниками Управления обращений граждан, предприятий, организаций и учреждений по вопросам экономики, инвестиций, торговли и малого предпринимательства; исполнением решений, распоряжений, указаний Главы муниципального образования «Ярцевский муниципальный округ» Смоленской области и вышестоящих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у должностных обязанностей работникам Управления,  Положение об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, планирование, координирование и контроль  деятельност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Обеспечивать соблюдение работниками Управления правил внутреннего трудового распоряд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1.5. Участвовать в работе комиссий, созданных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азрабатывать документы стратегического планирования муниципального образовани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Участвовать в оценке эффективности реализации муниципальных программ на основе годовых отчетов, представленных исполнителями муниципальных програм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.1.8. Контролировать реализацию </w:t>
      </w:r>
      <w:r>
        <w:rPr>
          <w:sz w:val="28"/>
          <w:szCs w:val="28"/>
        </w:rPr>
        <w:t>плана мероприятий («дорожной карты») по выполнению ключевых показателей эффективности деятельности муниципального образования «Ярцевский муниципальный округ» Смоленской области в сфере инвестиционной деятельности.</w:t>
      </w:r>
    </w:p>
    <w:p>
      <w:pPr>
        <w:pStyle w:val="TextBodyIndent"/>
        <w:ind w:firstLine="709"/>
        <w:rPr/>
      </w:pPr>
      <w:r>
        <w:rPr>
          <w:szCs w:val="28"/>
        </w:rPr>
        <w:t>3.1.9. Организовать работу межведомственной межмуниципальной комиссии при Администрации муниципального образования «Ярцевский муниципальный округ» Смоленской области по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Контролировать своевременность предоставления, полноту и достоверность ежегодно сводного статистического отчета «Сведения об объектах инфраструктуры муницип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Разрабатывать прогноз социально-экономического развития муниципального образования «Ярцевский муниципальный округ» и инвестиционный паспорт муниципального образования «Ярцевский муниципальный округ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Координировать подготовку и проведение процедур, связанных с закупками товаров, работ, услуг для муниципальных нужд муниципального образования «Ярцевский муниципальный округ» Смоленской области.</w:t>
      </w:r>
    </w:p>
    <w:p>
      <w:pPr>
        <w:pStyle w:val="TextBodyIndent"/>
        <w:ind w:firstLine="709"/>
        <w:rPr/>
      </w:pPr>
      <w:r>
        <w:rPr>
          <w:szCs w:val="28"/>
        </w:rPr>
        <w:t>3.1.13. Готовить сводный доклад Главы муниципального образования «Ярцевский муниципальный округ» Смоленской области о достигнутых значениях показателей для оценки эффективности деятельности муниципального образования «Ярцевский муниципальный округ» Смоленской области за отчетный год и их планируемых значениях на 3-летний пери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4. Соблюдать при исполнении должностных обязанностей права и законные интересы граждан, организаций, предприятий и учреждени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5. Соблюдать внутренний трудовой распорядок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6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7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8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19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12 Федерального закона российской Федерации от 02.036.2007 № 25-ФЗ)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.1.20. Соблюдать иные предусмотренные Федеральным законом                               «О муниципальной службе в Российской Федерации» обязанности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Наряду с основными правами, которые определены статьей 11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начальник Управления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2. Привлекать в установленном порядке для подготовки проектов документов, разработки и осуществления мероприятий, проводимых Управлением экономического развития и торговли, работников структурных подразделений Администрации муниципального образования «Ярцевский муниципальный округ» Смоленской области (далее - Администрац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Начальник Управления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5.1. 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5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5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5.4. Несоблюдение запретов, связанных с муниципальной служ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С инструкцией ознакомлен(а)</w:t>
      </w:r>
      <w:r>
        <w:rPr>
          <w:sz w:val="26"/>
          <w:szCs w:val="26"/>
        </w:rPr>
        <w:t xml:space="preserve">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Ф.И.О., 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List"/>
        <w:ind w:left="0"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начальника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  (далее – начальник отдела).</w:t>
      </w:r>
    </w:p>
    <w:p>
      <w:pPr>
        <w:pStyle w:val="Style11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 Должность начальника отдела относится к ведущей группе должностей муниципальной службы в Смоленской области.</w:t>
      </w:r>
    </w:p>
    <w:p>
      <w:pPr>
        <w:pStyle w:val="Style110"/>
        <w:ind w:left="0" w:right="0" w:firstLine="709"/>
        <w:rPr/>
      </w:pPr>
      <w:r>
        <w:rPr>
          <w:sz w:val="28"/>
          <w:szCs w:val="28"/>
        </w:rPr>
        <w:t>1.3. Начальник отдела назначается на должность и освобождается от должности распоряжением Администрации муниципального образования «Ярцевский муниципальный округ» Смоленской области.</w:t>
      </w:r>
    </w:p>
    <w:p>
      <w:pPr>
        <w:pStyle w:val="Style110"/>
        <w:ind w:left="0" w:right="0" w:firstLine="709"/>
        <w:rPr/>
      </w:pPr>
      <w:r>
        <w:rPr>
          <w:sz w:val="28"/>
          <w:szCs w:val="28"/>
        </w:rPr>
        <w:t>1.4. Начальник отдела подчиняется и работает под непосредственным руководством начальника управления экономического развития и торговл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– начальник 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своей деятельности начальник отдела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(далее – правовые акты Администрации), Регламентом Администрации, Положением об управлении, а также настоящей должностной инструкцией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валификационные треб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1. К начальнику отдела предъявляются следующи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Наличие высшего образования.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таж муниципальной службы не менее двух лет или стаж работы по специальности, направлению подготовки не менее двух лет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Знание Конституции Российской Федерации, Федерального закона от 20 марта 2025 г. № 33-ФЗ «Об общих принципах организации местного самоуправления в единой системе публичной власти», законодательства о противодействии коррупции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муниципального образования «Ярцевский муниципальный округ»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Default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 и дружелюбным.</w:t>
      </w:r>
    </w:p>
    <w:p>
      <w:pPr>
        <w:pStyle w:val="Default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3.</w:t>
        <w:tab/>
        <w:t>Должностные обязанно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Начальник отдела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ов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зрабатывать проекты постановлений, распоряжений и участвовать в работе по их ис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Разрабатывать предложения по вопросам функционирования работы Управления в области экономики, промышленности и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Осуществлять руководство, планирование, регулирование и контроль за деятельностью отдела в области экономики, промышленности и торгов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В рамках полномочий органов местного самоуправления муниципального округа начальник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прогноз социально-экономического развития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годно готовит отчеты об исполнении прогнозов социально-экономического развития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яет разработку документов стратегического планирования муниципального образования на очередной финансовый год и плановый пери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реестр документов стратегического планирования в системе ГАС - «Управление» (в части полномочий Упра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подготовку доклада Главы муниципального образования «Ярцевский муниципальны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о достигнутых значениях показателей для оценки эффективности деятельности муниципального образования «Ярцевский муниципальный округ» Смоленской области за отчетный год и их планируемых значениях на 3-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обновляет социальный паспорт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имает участие в оценке эффективности реализации муниципальных программ на основе годовых отчетов, представленных исполнителями муниципальных програм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навливает тарифы на услуги, предоставляемые муниципальными предприятиями и учреждениями в соответствии с переданными полномочиями Ярцевского окружного Совета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имает участие в обновлении инвестиционного паспорта муниципального образования «Ярцевский муниципальный округ»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 готовит статистический отчет «Сведения об объектах инфраструктуры муниципального образования» по форме приложение № 1-М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ежедекадно отчет о результатах работы по снижению неформальной занятости на территории муниципального образования «Ярцевский муниципальный округ»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еженедельно отчет о задолженности по заработной плате в организациях всех форм собственности, расположенных на территории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ет контроль за реализацией мероприятий по развитию конкуренции и принятие мер по достижению целевых значений показателей  дорожной ка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осуществляет контроль за реализацией </w:t>
      </w:r>
      <w:r>
        <w:rPr>
          <w:sz w:val="28"/>
          <w:szCs w:val="28"/>
        </w:rPr>
        <w:t>плана мероприятий («дорожной карты») по выполнению ключевых показателей эффективности деятельности муниципального образования «Ярцевский муниципальный округ» Смоленской области в сфере инвестиционной деятельност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овывает работу межведомственной межмуниципальной комиссии при Администрации муниципального образования «Ярцевский муниципальный округ» Смоленской области по налоговой политик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ставляет ежеквартально отчет о работе межведомственной межмуниципальной комиссии при Администрации муниципального образования «Ярцевский муниципальный округ» Смоленской области по налоговой политике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.1.7.</w:t>
      </w:r>
      <w:r>
        <w:rPr>
          <w:sz w:val="28"/>
          <w:szCs w:val="28"/>
        </w:rPr>
        <w:t xml:space="preserve"> Точно и в срок выполнять поручения своего руководителя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.1.8. </w:t>
      </w:r>
      <w:r>
        <w:rPr>
          <w:sz w:val="28"/>
          <w:szCs w:val="28"/>
        </w:rPr>
        <w:t>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блюдать установленный служебный распорядок, Типовой кодекс этики и служебного поведения государственных служащих Российской Федерации и муниципальных служащих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  <w:tab/>
        <w:t>Пра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начальник отдела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Управлением экономического развития и торговли, работников структурных подразделений Администрации муниципального образования «Ярцевский муниципальный округ» Смол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  <w:tab/>
        <w:t>Ответственнос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Начальник отдела несет установленную законодательством ответственность: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1. 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С инструкцией ознакомлен(а)</w:t>
      </w:r>
      <w:r>
        <w:rPr>
          <w:sz w:val="26"/>
          <w:szCs w:val="26"/>
        </w:rPr>
        <w:t xml:space="preserve">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.И.О., подпись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Lis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го специалиста отдела экономики и промышленности 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правления экономического развития и торговли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 (далее – главный специалист).</w:t>
      </w:r>
    </w:p>
    <w:p>
      <w:pPr>
        <w:pStyle w:val="Style11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 Должность главного специалиста относится к старшей группе должностей муниципальной службы в Смоленской области.</w:t>
      </w:r>
    </w:p>
    <w:p>
      <w:pPr>
        <w:pStyle w:val="Style110"/>
        <w:ind w:left="0" w:right="0" w:firstLine="709"/>
        <w:rPr/>
      </w:pPr>
      <w:r>
        <w:rPr>
          <w:sz w:val="28"/>
          <w:szCs w:val="28"/>
        </w:rPr>
        <w:t>1.3. Главный специалист подчиняется и работает под непосредственным руководством начальника отдела экономики и промышленности (далее - отде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Главный специалист назначается на должность и освобождается от должности распоряжением Администрации муниципального образования «Ярцевский муниципальный округ» Смоленской области (далее - Администрация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5.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(далее – правовые акты Администрации), Регламентом Администрации, Положением об управлении, а также настоящей должностной инструкцией.  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1. К главному специалисту предъявляются следующи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Наличие высшего или среднего профессионального образова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2. 2.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3.3. Знание Конституции Российской Федерации, Федерального закона от 20 марта 2025 г. № 33-ФЗ «Об общих принципах организации местного самоуправления в единой системе публичной власти», законодательства о противодействии коррупции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муниципального образования «Ярцевский муниципальный округ»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, быть всегда дружелюбн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Главный специалист отдела экономики и промышленности 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ов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В рамках полномочий органов местного самоуправления муниципального округа осуществляет сбор информации  и подготовку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ежеквартального отчета о реализации инвестиционных проектов предприятиями, расположенными на территории муниципального образования «Ярцевский муниципальный округ» Смоленской облас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ежеквартального отчета о реализации инвестиционных проектов в сфере строительной деятельности на территории муниципального образования «Ярцевский муниципальный округ»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го статистического отчета «Сведения об объектах инфраструктуры муниципального образования» по форме № 1-МО;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ежеквартального отчета по объему инвестиций в основной капитал на территории муниципального образования «Ярцевский муниципальный округ» Смоленской област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го отчета об объемах отгруженной продукции, выполненных работ (услуг) обрабатывающих предприят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ежеквартального отчета по выполнению ключевых показателей эффективности деятельности муниципального образования «Ярцевский муниципальный округ» Смоленской области в сфере инвестиционной деятельнос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ежеквартального отчета о поступлении налоговых платежей и других доходов в бюджет муниципального образования «Ярцевский муниципальный округ» Смоленской облас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4. Осуществлять обновление инвестиционного паспорта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5. Участвовать в разработке документов стратегического планирования муниципального образования «Ярцевский муниципальный округ» Смоленской области на очередной год и плановый период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3.1.6. Участвовать в оценке эффективности реализации муниципальных программ на основе годовых отчетов, представленных исполнителями муниципальных програм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Вести работу по Единому реестру малого и среднего предпринимательств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3.1.8. Участвовать в проведение ежегодного мониторинга предприятий, производящих и перерабатывающих продовольственные товары на территории муниципальных образований Смоленской области.</w:t>
      </w:r>
    </w:p>
    <w:p>
      <w:pPr>
        <w:pStyle w:val="Textbody1"/>
        <w:tabs>
          <w:tab w:val="clear" w:pos="720"/>
          <w:tab w:val="left" w:pos="-330" w:leader="none"/>
        </w:tabs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3.1.9. Исполнять поручения соответствующих руководителей, данные в пределах их полномоч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10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8"/>
          <w:szCs w:val="28"/>
        </w:rPr>
        <w:t>3.1.11. Соблюдать внутренний трудовой распорядок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8"/>
          <w:szCs w:val="28"/>
        </w:rPr>
        <w:t>3.1.12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8"/>
          <w:szCs w:val="28"/>
        </w:rPr>
        <w:t>3.1.13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8"/>
          <w:szCs w:val="28"/>
        </w:rPr>
        <w:t>3.1.14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5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12 Федерального закона от 02.03.2007 № 25-ФЗ)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8"/>
          <w:szCs w:val="28"/>
        </w:rPr>
        <w:t>3.1.16. Соблюдать иные предусмотренные Федеральным законом                               «О муниципальной службе в Российской Федерации» обязанности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center"/>
        <w:rPr/>
      </w:pPr>
      <w:r>
        <w:rPr>
          <w:b/>
          <w:sz w:val="28"/>
          <w:szCs w:val="28"/>
        </w:rPr>
        <w:t>4.</w:t>
        <w:tab/>
        <w:t>Пра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лавный специалист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знакомление с должностной инструкцией и иными документами, определяющими его права и обязанности по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9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Защиту сведений о муниципальном служащ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Иные права, предусмотренные Федеральным законом «О муниципальной службе в Российской Федераци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4. На получение дополнительного профессионального образования в соответствии с муниципальным правовым актом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  <w:tab/>
        <w:t>Ответственнос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специалист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1. 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С инструкцией ознакомлен(а)</w:t>
      </w:r>
      <w:r>
        <w:rPr>
          <w:sz w:val="26"/>
          <w:szCs w:val="26"/>
        </w:rPr>
        <w:t xml:space="preserve">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Ф.И.О., подпись)</w:t>
      </w:r>
    </w:p>
    <w:p>
      <w:pPr>
        <w:pStyle w:val="List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ДОЛЖНОСТНАЯ ИНСТРУК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едущего специалиста отдела экономики и промышленности 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я экономического развития и торговли 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дминистрации муниципального образования «Ярцевский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6"/>
          <w:szCs w:val="26"/>
        </w:rPr>
        <w:t>муниципальный округ» Смоленской области</w:t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</w:t>
        <w:tab/>
        <w:t>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едущего специалиста отдела экономики и промышленности управления экономического развития и торговли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  (далее – ведущий специалист).</w:t>
      </w:r>
    </w:p>
    <w:p>
      <w:pPr>
        <w:pStyle w:val="Style11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2. Должность ведущего специалиста относится к старшей группе должностей муниципальной службы в Смоленской области.</w:t>
      </w:r>
    </w:p>
    <w:p>
      <w:pPr>
        <w:pStyle w:val="Style110"/>
        <w:ind w:left="0" w:right="0" w:firstLine="709"/>
        <w:rPr/>
      </w:pPr>
      <w:r>
        <w:rPr>
          <w:sz w:val="26"/>
          <w:szCs w:val="26"/>
        </w:rPr>
        <w:t>1.3. Ведущий специалист подчиняется и работает под непосредственным руководством начальника отдела экономики и промышленности (далее - отде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Ведущий специалист назначается на должность и освобождается от должности распоряжением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 (далее - распоряжение Администрации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.5. В своей деятельности ведущий специалист руководствуется </w:t>
      </w:r>
      <w:r>
        <w:rPr>
          <w:sz w:val="28"/>
          <w:szCs w:val="28"/>
        </w:rPr>
        <w:t>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(далее – правовые акты Администрации), Регламентом Администрации, Положением об управлении, а также настоящей должностной инструкцией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Квалификационные требования</w:t>
      </w:r>
    </w:p>
    <w:p>
      <w:pPr>
        <w:pStyle w:val="TextBodyIndent"/>
        <w:ind w:firstLine="709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 xml:space="preserve">К ведущему специалисту предъявляются следующие </w:t>
      </w:r>
      <w:r>
        <w:rPr>
          <w:sz w:val="26"/>
          <w:szCs w:val="26"/>
        </w:rPr>
        <w:t>квалификационны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личие высшего или среднего профессионального образования. </w:t>
      </w:r>
    </w:p>
    <w:p>
      <w:pPr>
        <w:pStyle w:val="Normal"/>
        <w:shd w:fill="FFFFFF" w:val="clear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3. </w:t>
      </w:r>
      <w:r>
        <w:rPr>
          <w:color w:val="000000"/>
          <w:sz w:val="28"/>
          <w:szCs w:val="28"/>
        </w:rPr>
        <w:t>Знание Конституции Российской Федерации, Федерального закона от 20 марта 2025 г. № 33-ФЗ «Об общих принципах организации местного самоуправления в единой системе публичной власти», законодательства о противодействии коррупции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муниципального образования «Ярцевский муниципальный округ»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, быть всегда дружелюбным.</w:t>
      </w:r>
    </w:p>
    <w:p>
      <w:pPr>
        <w:pStyle w:val="Normal"/>
        <w:shd w:fill="FFFFFF" w:val="clear"/>
        <w:ind w:right="2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</w:t>
        <w:tab/>
        <w:t>Должностные обязан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едущий специалист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ов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Исполнять должностные обязанности в соответствии с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. Разрабатывать проекты постановлений, распоряжений и принимать участие в работе по их исполн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. Ведущий специалист в соответствии с настоящей должностной инструкцией осуществляет сбор данных и подготовк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еративного мониторинга цен на фиксированный набор продовольственных товаров (еженедельно) в АИС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отчета о розничных ценах на продукты питания и ГСМ в региональном сегменте ГАС «Управление» (еженед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а о товарных запасах в днях (еженед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атотчета «Сведения о числе торговых мест на ярмарках»  по форме              3-Ярмар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отчета «Сведения о предоставлении муниципальных услуг» по форме        1-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статотчета «</w:t>
      </w:r>
      <w:r>
        <w:rPr>
          <w:sz w:val="28"/>
          <w:szCs w:val="28"/>
          <w:shd w:fill="FFFFFF" w:val="clear"/>
        </w:rPr>
        <w:t>Сведения об объектах розничной торговли и общественного питания» по форме 1-ТОРГ (М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ниторинга социально-экономического состояния реги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объектов ярмарочной, нестационарной и мобильной торговл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кружной дислокации объектов торговли, общественного питания,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чета фактической обеспеченности населения муниципального округа площадью торговыми объе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ку окружной схемы размещения нестационарных торговых объектов на земельных участках, в зданиях, сооружениях, находящихся в 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Осуществлять организацию выездной торговли при проведении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. Оказывать содействие организаторам межмуниципальных и муниципальных ярмарок, выставок-распродаж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7. Консультировать субъектов малого и среднего предпринимательства по вопросам соблюдения требований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. Консультировать субъектов малого и среднего предпринимательства по вопросам изменений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1.9. Исполнять поручения соответствующих руководителей, данные в пределах и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1.10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11. Соблюдать внутренний трудовой распорядок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12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3. </w:t>
      </w:r>
      <w:r>
        <w:rPr>
          <w:sz w:val="26"/>
          <w:szCs w:val="26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14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5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 12 Федерального закона от 02.03.2007 № 25-ФЗ)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16. Соблюдать иные предусмотренные Федеральным законом                               «О муниципальной службе в Российской Федерации» обязанности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</w:t>
        <w:tab/>
        <w:t>Прав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едущий специалист имеет право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1. </w:t>
      </w:r>
      <w:r>
        <w:rPr>
          <w:sz w:val="28"/>
          <w:szCs w:val="28"/>
        </w:rPr>
        <w:t>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знакомление с должностной инструкцией и иными документами, определяющими его права и обязанности по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9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Защиту сведений о муниципальном служащ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Иные права, предусмотренные Федеральным законом «О муниципальной службе в Российской Федераци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 На получение дополнительного профессионального образования в соответствии с муниципальным правовым актом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</w:t>
        <w:tab/>
        <w:t>Ответственнос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Ведущий специалист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1. 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 инструкцией ознакомлен(а)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.И.О., подпис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Heading1"/>
        <w:ind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</w:rPr>
        <w:t>ДОЛЖНОСТНАЯ ИНСТРУК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ршего менеджера отдела экономики и промышленности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я экономического развития и торговли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6"/>
          <w:szCs w:val="26"/>
        </w:rPr>
        <w:t>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таршего менеджера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 (далее – старший менеджер).</w:t>
      </w:r>
    </w:p>
    <w:p>
      <w:pPr>
        <w:pStyle w:val="Style110"/>
        <w:ind w:left="0" w:right="0" w:firstLine="709"/>
        <w:rPr/>
      </w:pPr>
      <w:r>
        <w:rPr>
          <w:sz w:val="26"/>
          <w:szCs w:val="26"/>
        </w:rPr>
        <w:t>1.2. Старший менеджер относится к категории лиц, исполняющих обязанности по техническому обеспечению деятельности Администрации муниципального образования «Ярцевский муниципальный округ» Смоленской области.</w:t>
      </w:r>
    </w:p>
    <w:p>
      <w:pPr>
        <w:pStyle w:val="Style110"/>
        <w:ind w:left="0" w:right="0" w:firstLine="709"/>
        <w:rPr/>
      </w:pPr>
      <w:r>
        <w:rPr>
          <w:sz w:val="26"/>
          <w:szCs w:val="26"/>
        </w:rPr>
        <w:t>1.3. Старший менеджер подчиняется и работает под непосредственным руководством начальника отдела  экономики и промышленности (далее - отде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Старший менеджер назначается на должность и освобождается от должности распоряжением Администрации муниципального образования «Ярцевский муниципальный округ» Смоленской области.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В своей деятельности старший менеджер </w:t>
      </w:r>
      <w:r>
        <w:rPr>
          <w:sz w:val="28"/>
          <w:szCs w:val="28"/>
        </w:rPr>
        <w:t>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(далее – правовые акты Администрации), Регламентом Администрации, Положением об управлении, а также настоящей должностной инструкцией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1. К старшему менеджеру предъявляются следующие квалификационные требов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1.1. Наличие среднего профессионального образования, удостоверенного дипломом о среднем профессиональном образ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 xml:space="preserve">2.1.2. </w:t>
      </w:r>
      <w:r>
        <w:rPr>
          <w:sz w:val="28"/>
          <w:szCs w:val="28"/>
        </w:rPr>
        <w:t>Знание Конституции Российской Федерации, Федерального закона от 20 марта 2025 г. № 33-ФЗ «Об общих принципах организации местного самоуправления в единой системе публичной власти», законодательства о противодействии коррупции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муниципального образования «Ярцевский муниципальный округ» Смоленской области; основ прохождения муниципальной службы; основ делопроизводства,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Навыки умения работать с людьми, правильно распределять рабочее время, повышать свою квалификацию, не допускать личностных конфликтов с коллегами, владения компьютерной и другой оргтехникой, а так же необходимым программным обеспеч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е обязанности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3.1. Старший менеджер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ов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Исполнять должностные обязанности в соответствии с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. В рамках полномочий органов местного самоуправления муниципального округа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частие в разработке предложений по направлениям работы Управления в области эконом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дготовку справок, информации о социально-экономическом развит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участие в подготовке и разработке документов стратегического планирован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 на очередной год и плановый период по отраслям: обрабатывающие производства, сельское хозяйство; инвести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и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дготовку отчета об объемах отгруженной продукции на предприятиях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бор информации по предприятиям, находящимся в конкурсном производств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бор данных и отчет по численности и заработной плате на предприятиях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бор информации и формирование дислокации предприятий промышл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бор информации и составление отчета по международным контактам пред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бор информации о задолженности по заработной плате на предприятиях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бор информации о ситуации на рынке труда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информирование субъектов малого и среднего предпринимательства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6"/>
          <w:szCs w:val="26"/>
        </w:rPr>
        <w:t>» Смоленской области о государственной поддержке инвестиционной деятельности.</w:t>
      </w:r>
    </w:p>
    <w:p>
      <w:pPr>
        <w:pStyle w:val="Textbody1"/>
        <w:tabs>
          <w:tab w:val="clear" w:pos="720"/>
          <w:tab w:val="left" w:pos="-330" w:leader="none"/>
        </w:tabs>
        <w:spacing w:before="0" w:after="0"/>
        <w:ind w:firstLine="709"/>
        <w:jc w:val="both"/>
        <w:rPr/>
      </w:pPr>
      <w:r>
        <w:rPr>
          <w:rFonts w:cs="Times New Roman"/>
          <w:sz w:val="26"/>
          <w:szCs w:val="26"/>
        </w:rPr>
        <w:t>3.1.4. Исполнять поручения соответствующих руководителей, данные в пределах их полномочий.</w:t>
      </w:r>
    </w:p>
    <w:p>
      <w:pPr>
        <w:pStyle w:val="Textbody1"/>
        <w:tabs>
          <w:tab w:val="clear" w:pos="720"/>
          <w:tab w:val="left" w:pos="-330" w:leader="none"/>
        </w:tabs>
        <w:spacing w:before="0" w:after="0"/>
        <w:ind w:firstLine="709"/>
        <w:jc w:val="both"/>
        <w:rPr/>
      </w:pPr>
      <w:r>
        <w:rPr>
          <w:rFonts w:cs="Times New Roman"/>
          <w:sz w:val="26"/>
          <w:szCs w:val="26"/>
        </w:rPr>
        <w:t>3.1.5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. Соблюдать внутренний трудовой распорядок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8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/>
      </w:pPr>
      <w:r>
        <w:rPr>
          <w:sz w:val="26"/>
          <w:szCs w:val="26"/>
        </w:rPr>
        <w:t>3.1.9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12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Старший менеджер имеет право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1. </w:t>
      </w:r>
      <w:r>
        <w:rPr>
          <w:sz w:val="28"/>
          <w:szCs w:val="28"/>
        </w:rPr>
        <w:t>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8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Защиту персональных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Старший менеджер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5.1.1. </w:t>
      </w:r>
      <w:r>
        <w:rPr>
          <w:sz w:val="28"/>
          <w:szCs w:val="28"/>
        </w:rPr>
        <w:t>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 инструкцией ознакомлен(а)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Ф.И.О., подпись)</w:t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ДОЛЖНОСТНАЯ 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чальник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  (далее – начальник отдел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лжность начальника отдела относится к ведущей группе должностей муниципальной службы в Смол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Начальник отдела подчиняется и работает под непосредственным руководством начальника управления экономического развития и торговл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(далее начальник управл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Начальник отдела назначается на должность и освобождается от </w:t>
      </w:r>
      <w:r>
        <w:rPr>
          <w:sz w:val="26"/>
          <w:szCs w:val="26"/>
          <w:vertAlign w:val="superscript"/>
        </w:rPr>
        <w:t xml:space="preserve">                          </w:t>
      </w:r>
      <w:r>
        <w:rPr>
          <w:sz w:val="26"/>
          <w:szCs w:val="26"/>
        </w:rPr>
        <w:t>должности распоряжением Администрации муниципального образования «Ярцевский муниципальный округ» Смоленской области (далее Администрац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своей деятельности начальник отдела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дминистрации муниципального образования «Ярцевский муниципальный округ» (далее - Администрация), Регламентом Администрации (далее – Регламент), положением об управлении, а также настоящей должностной инструкцией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Квалификационные требов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начальнику отдела 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личие высше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аж муниципальной службы не менее двух лет или стаж работы по специальности, направлению подготовки не менее двух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нание Конституции Российской Федерации, Федеральными законами от 20.03.2025 № 33-ФЗ «Об общих принципах организации местного самоуправления в единой системе публичной власти»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соответствующего муниципального образования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,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, быть всегда дружелюб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Должностные обязан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Начальник отдела 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а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Осуществля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проектов постановлений, распоряжений и принимать участие в работе по их исполн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 предложений по вопросам функционирования работы управления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, планирование, регулирование и контроль  деятельности отдела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ую проверку заявок на соответствие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упающих в орган, уполномоченный на определение поставщиков (подрядчиков, исполнителей) для заказч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одготовке и проведении процедур, связанных с закупками товаров, работ, услуг для обеспечения муниципальных нужд муниципального образования «Ярцевский муниципальный округ» Смоленской области и муниципальных заказчиков (муниципальных бюджетных и казенных учре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у механизмов, способствующих на муниципальном уровне развитию и совершенствованию системы организации закупок товаров, работ, услуг для обеспечения муниципальных нужд муниципального образования «Ярцевский муниципальный округ» Смоленской области в рамках действующего законодатель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онтроль за публикацией информации на официальном сайте </w:t>
      </w:r>
      <w:hyperlink r:id="rId6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уполномоченным органом по осуществлению закупок для государственных нужд Смоленской области, прокуратурой, Управлением по Смоленской области Федеральной Антимонопольной службы, иными органами, контролирующими деятельность в сфере муниципальных закупок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ю взаимодействия с муниципальными учреждениями, имеющими статус муниципальных заказчиков, по вопросам закупок товаров, работ, услуг для обеспечения муниципальных нуж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у конкурсной документации, документации об аукционе в электронном виде, документов для проведения запросов котировок для осуществления закупок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участниками закупок товаров, работ, услуг для обеспечения муниципальных нужд муниципального образования «Ярцевский муниципальный округ» Смоленской области в рамках соответствующих нормативных ак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одическую, консультационную и организационную помощь муниципальным заказчикам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реализации подпрограммы «Оказание содействия добровольному переселению в Смоленскую область соотечественников, проживающих за рубежом» областной государственной программы «Содействие занятости населения Смол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контроль за исполнением нормативных документов о нормировании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 и муниципальных заказч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частие в подготовке доклада Главы муниципального образования «Ярцевский муниципальный округ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моленской области о достигнутых значениях показателей для оценки эффективности деятельности муниципального образования «Ярцевский муниципальный округ» Смоленской области  за отчетный год и их планируемых значениях на 3-летни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. Участвовать в работе комиссий, созданных муниципаль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Оказывать методическую и консультационную помощь специалистам отдела в части полномочий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6. Принимать участие в семинарах и совещан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. Соблюдать внутренний трудовой распоряд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2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12 Федерального закона от 02.03.2007 г. № 25-ФЗ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3. Соблюдать иные предусмотренные Федеральным законом «О муниципальной службе в Российской Федерации» обязанности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Пр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чальник отдела имеет право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1. </w:t>
      </w:r>
      <w:r>
        <w:rPr>
          <w:sz w:val="28"/>
          <w:szCs w:val="28"/>
        </w:rPr>
        <w:t>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знакомление с должностной инструкцией и иными документами, определяющими его права и обязанности по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9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Защиту сведений о муниципальном служащ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Иные права, предусмотренные Федеральным законом «О муниципальной службе в Российской Федераци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4. На получение дополнительного профессионального образования в соответствии с муниципальным правовым актом за счет средств местного бюдже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Ответственнос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Специали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5.1.1. </w:t>
      </w:r>
      <w:r>
        <w:rPr>
          <w:sz w:val="28"/>
          <w:szCs w:val="28"/>
        </w:rPr>
        <w:t>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 инструкцией ознакомлен(а)    «____»_______________20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.И.О., подпись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ДОЛЖНОСТНАЯ ИНСТРУКЦИ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главного специалист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</w:t>
        <w:tab/>
        <w:t>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лавного специалист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  (далее – главный специалис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лжность главного специалиста относится к старшей группе должностей муниципальной службы в Смол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Главный специалист подчиняется и работает под непосредственным руководством начальника отдела муниципального заказа (далее отде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Главный специалист назначается на должность и освобождается от </w:t>
      </w:r>
      <w:r>
        <w:rPr>
          <w:sz w:val="26"/>
          <w:szCs w:val="26"/>
          <w:vertAlign w:val="superscript"/>
        </w:rPr>
        <w:t xml:space="preserve">                          </w:t>
      </w:r>
      <w:r>
        <w:rPr>
          <w:sz w:val="26"/>
          <w:szCs w:val="26"/>
        </w:rPr>
        <w:t>должности распоряжением Администрации муниципального образования «Ярцевский муниципальный округ» Смоленской области (далее Администрац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своей деятельности главный специалист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«Ярцевский муниципальный округ» (далее Администрация), Регламентом Администрации (далее – Регламент), положением об управлении, а также настоящей должностной инструкцией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Квалификационные требов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главному специалисту 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личие высшего или среднего профессиона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Знание Конституции Российской Федерации Федеральными законами от 20.03.2025 № 33-ФЗ «Об общих принципах организации местного самоуправления в единой системе публичной власти»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своих должностных обязанностей; Устава соответствующего муниципального образования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,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,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владения компьютерной и другой оргтехникой, а также необходимым программным обеспечение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, быть всегда дружелюб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</w:t>
        <w:tab/>
        <w:t>Должностные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Главный специалист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а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Главный специалист в соответствии с настоящей должностной инструк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зработке предложений по направлениям работы управления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предварительную проверку заявок на соответствие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упающих в орган, уполномоченный на определение поставщиков (подрядчиков, исполнителей) для заказч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подготовке и проведении процедур, связанных с закупками товаров, работ, услуг для обеспечения муниципальных нужд муниципального образования «Ярцевский муниципальный округ» Смоленской области и муниципальных заказчиков (муниципальных бюджетных и казенных учре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атывает конкурсную документацию, документацию об аукционе в электронном виде, документы для проведения запросов котировок для осуществления закупок путем проведения торг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работу по подготовке и проведению заседаний Единой комиссии по осуществлению закупок путем проведения конкурсов, аукционов, запросов котировок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яет и обеспечивает подписание членами комиссии всех необходимых протоколов при осуществлении закупок путем проведения торг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в строго установленные сроки оперативное размещение на официальном сайте оформленных протокол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 итогам закупок подготовку к подписанию муниципальных контрактов и их передачу заказчик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ет регистрацию муниципальных контрактов заказчика - Администрации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заявлению заказчика - Администрации муниципального образования «Ярцевский муниципальный округ» Смоленской области вносит сведения в реестр муниципальных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своевременную выдачу итоговых протоколов ответственным работникам муниципальных заказчиков; - систематизирует, подшивает и обеспечивает хранение конкурсной, аукционной документации и документации о проведении запроса котиров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ссмотрении и анализе представленных на рассмотрение тарифов на работы и услуги муниципальных предприятий, учреждений в рамках полномочий органов местного самоуправления, установленных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ет работу по составлению и предоставлению еженедельных, ежемесячных, годовых отчетов о расходовании средств Фонда, бюджета субъекта Российской Федерации (или) местных бюджетов на реализацию программ по переселению граждан из аварийного жилищного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несение сведений о ходе реализации программ переселения граждан из аварийного жилищного фонда в информационную систему «АИС Фонд развития территорий» с их корректировкой по мере обно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яет поручения начальника отдела в соответствии с возложенными на отдел функц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. Исполнять поручения соответствующих руководителей, данные в пределах и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. Соблюдать внутренний трудовой распоряд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12 Федерального закона от 02.03.200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-ФЗ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. Соблюдать иные предусмотренные Федеральным законом                               «О муниципальной службе в Российской Федерации» обязанности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  <w:tab/>
        <w:t>Пра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Главный специалист имеет право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1. </w:t>
      </w:r>
      <w:r>
        <w:rPr>
          <w:sz w:val="28"/>
          <w:szCs w:val="28"/>
        </w:rPr>
        <w:t>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знакомление с должностной инструкцией и иными документами, определяющими его права и обязанности по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9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Защиту сведений о муниципальном служащ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Иные права, предусмотренные Федеральным законом «О муниципальной службе в Российской Федераци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4. На получение дополнительного профессионального образования в соответствии с муниципальным правовым актом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</w:t>
        <w:tab/>
        <w:t>Ответственн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Специали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5.1.1. </w:t>
      </w:r>
      <w:r>
        <w:rPr>
          <w:sz w:val="28"/>
          <w:szCs w:val="28"/>
        </w:rPr>
        <w:t>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 инструкцией ознакомлен(а)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.И.О., подпись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5.12.2025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760-р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ДОЛЖНОСТНАЯ ИНСТРУКЦИ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дущего специалист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  <w:tab/>
        <w:t>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ая должностная инструкция определяет должностные обязанности, права и ответств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едущего специалиста отдела муниципального заказа управления экономического развития и торговли Администрации муниципального образования «Ярцевский муниципальный округ» Смоленской области  (далее – ведущий специалис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лжность ведущего специалиста относится к старшей группе должностей муниципальной службы в Смол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едущий специалист подчиняется и работает под непосредственным руководством начальника отдела муниципального заказа (далее отде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Ведущий специалист назначается на должность и освобождается от </w:t>
      </w:r>
      <w:r>
        <w:rPr>
          <w:sz w:val="26"/>
          <w:szCs w:val="26"/>
          <w:vertAlign w:val="superscript"/>
        </w:rPr>
        <w:t xml:space="preserve">                          </w:t>
      </w:r>
      <w:r>
        <w:rPr>
          <w:sz w:val="26"/>
          <w:szCs w:val="26"/>
        </w:rPr>
        <w:t>должности распоряжением Администрации муниципального образования «Ярцевский муниципальный округ» Смоленской области (далее Администр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своей деятельности ведущий специалист руководствуется Конституци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Ярцевский муниципальный округ» Смоленской области (далее - Устав), правовыми актами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«Ярцевский муниципальный округ» (далее Администрация), Регламентом Администрации (далее – Регламент), положением об управлении, а также настоящей должностной инструкцией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Квалификационные требов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ведущему специалисту 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личие высшего или среднего профессиона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нание Конституции Российской Федерации, федеральных законов применительно к исполнению своих должностных обязанностей, прав и ответственности; Устава Смоленской области и областных законов применительно к исполнению своих должностных обязанностей, прав и ответственности; указов Президента Российской Федерации и постановлений Правительства Российской Федерации, иных нормативных правовых актов, регулирующих вопросы местного самоуправления в Российской Федерации; Устава; Регламента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, современных информационно-коммуникационных технологий в органах местного самоуправления, включая использования возможностей межведомственного документооборота; общих вопросов в области обеспечения информационной безопасности; положения об управлении, правил делового этикета, правил внутреннего трудового распорядка: порядок работы со служебной информацией, настоящей должностной инструкции; 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; работы с информационно-телекоммуникационными сетями, в том числе сетью «Интернет»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Наличие необходимых для исполнения должностных обязанностей навыков: умения работать с людьми, владения приемами межличностных отношений, умения управлять временем, умения контролировать и анализировать, владением способностями подготовки делового письма, умения внимательно слушать коллег, умения создавать эффективные взаимоотношения в коллективе (психологический климат), умения принимать советы коллег по работе, быть способным признавать свою неправоту, умения разрабатывать план конкретных действий, умения оперативно принимать и реализовывать решения, умения адаптировать к новой ситуации и применять новые подходы к решению возникающих проблем, умения видеть, поддерживать и применять новое, передовое, умения советоваться с коллективом, умения систематически повышать свою квалификацию, умения не допускать личностных конфликтов с коллегами и вышестоящими органами, гибкости и компромиссам при решении проблем в конфликтных ситуациях, быть ответственным по отношению к людям, быть отзывчивым, быть всегда дружелюб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Должностные обязан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едущий специалист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областные законы, Устав, и иные нормативные правовые акты органа местного самоуправления муниципального образования «Ярцевский муниципальный округ» Смоленской области и обеспечивать их ис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Исполнять должностные обязанности в соответствии с должностной инструк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Ведущий специалист в соответствии с настоящей должностной инструк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зработке предложений по направлениям работы управления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предварительную проверку заявок на соответствие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упающих в орган, уполномоченный на определение поставщиков (подрядчиков, исполнителей) для заказч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подготовке и проведении процедур, связанных с закупками товаров, работ, услуг для обеспечения муниципальных нужд муниципального образования «Ярцевский муниципальный округ» Смоленской области и муниципальных заказчиков (муниципальных бюджетных и казенных учре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атывает конкурсную документацию, документацию об аукционе в электронном виде, документы для проведения запросов котировок для осуществления закупок путем проведения торг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яет и обеспечивает подписание членами комиссии всех необходимых протоколов при осуществлении закупок путем проведения торг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в строго установленные сроки оперативное размещение на официальном сайте оформленных протокол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истематизирует, подшивает и обеспечивает хранение конкурсной, аукционной документации и документации о проведении запроса котировок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своевременную выдачу итоговых протоколов ответственным работникам муниципальных заказч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 за исполнением нормативных документов о нормировании в сфере закупок товаров, работ, услуг для обеспечения муниципальных нужд муниципального образования «Ярцевский муниципальный округ» Смоленской области и муниципальных заказч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 итогам закупок подготовку к подписанию муниципальных контрактов и их передачу заказчик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яет поручения начальника отдела в соответствии с возложенными на отдел функц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няет функции по ведению внутреннего делопроизводства управления экономического развития и торгов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. Исполнять поручения соответствующих руководителей, данные в пределах и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. Соблюдать внутренний трудовой распоряд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й, касающихся частной жизни и здоровья граждан или затрагивающие их честь и достоин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. Беречь государственное имущество, в том числе предоставленное ему для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0.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 (ст.12 Федерального закона от 02.03.2007 г. № 25-ФЗ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. Соблюдать иные предусмотренные Федеральным законом                               «О муниципальной службе в Российской Федерации» обязанности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Прав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1. </w:t>
      </w:r>
      <w:r>
        <w:rPr>
          <w:sz w:val="28"/>
          <w:szCs w:val="28"/>
        </w:rPr>
        <w:t>Получение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Осуществление взаимодействия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от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 xml:space="preserve"> Использование в установленном порядке информационных банков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4.1.4.</w:t>
      </w:r>
      <w:r>
        <w:rPr>
          <w:sz w:val="28"/>
          <w:szCs w:val="28"/>
        </w:rPr>
        <w:t xml:space="preserve"> Участие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5. Обеспечение </w:t>
      </w:r>
      <w:r>
        <w:rPr>
          <w:spacing w:val="-7"/>
          <w:sz w:val="28"/>
          <w:szCs w:val="28"/>
        </w:rPr>
        <w:t>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6. Ознакомление с должностной инструкцией и иными документами, определяющими его права и обязанности по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ого основного и дополнительного отпу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лату труда и другие выплаты в соответствии с законами, иными нормативными правовыми актами и трудовым догово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9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Защиту сведений о муниципальном служащ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2.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Иные права, предусмотренные Федеральным законом «О муниципальной службе в Российской Федераци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4. На получение дополнительного профессионального образования в соответствии с муниципальным правовым актом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Ответственнос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Специали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несет ответственность, установленную федеральным и областным законодательством, за: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5.1.1. </w:t>
      </w:r>
      <w:r>
        <w:rPr>
          <w:sz w:val="28"/>
          <w:szCs w:val="28"/>
        </w:rPr>
        <w:t>Неисполнение или ненадлежащее исполнение возложенных на него должностных обязанносте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>5.1.2. Действия или бездействие, ведущие к нарушению прав и законных интересов граждан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3. Несоблюдение ограничений, связанных с муниципальной службой.</w:t>
      </w:r>
    </w:p>
    <w:p>
      <w:pPr>
        <w:pStyle w:val="Normal"/>
        <w:tabs>
          <w:tab w:val="clear" w:pos="720"/>
          <w:tab w:val="left" w:pos="-1683" w:leader="none"/>
        </w:tabs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4. Несоблюдение запретов, связанных с муниципальной служ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 инструкцией ознакомлен(а)    «____»_______________20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.И.О., подпись)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 1"/>
    <w:basedOn w:val="Normal"/>
    <w:qFormat/>
    <w:pPr>
      <w:widowControl w:val="false"/>
      <w:autoSpaceDE w:val="false"/>
      <w:ind w:left="288" w:right="432" w:firstLine="792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3DBA7D29EF9C73B1DFEC88E25CD0896FA8A65B629CB83097EDBA29AEA53F04D2D9B2CE02DEEBFcBeD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41:00Z</dcterms:created>
  <dc:creator>User</dc:creator>
  <dc:description/>
  <cp:keywords/>
  <dc:language>en-US</dc:language>
  <cp:lastModifiedBy>Ноут</cp:lastModifiedBy>
  <cp:lastPrinted>2025-12-12T15:32:00Z</cp:lastPrinted>
  <dcterms:modified xsi:type="dcterms:W3CDTF">2025-12-16T14:07:00Z</dcterms:modified>
  <cp:revision>3</cp:revision>
  <dc:subject/>
  <dc:title> </dc:title>
</cp:coreProperties>
</file>